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ypes of Information System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ransaction processing system processes data generated by the day-to-day transactions of an organiz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 office automation system performs routine office task, such as printing documents, tracking schedules, making calculations and communicating with other clients and department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nagement information system refers to a computer network that generates timely and accurate information for managing an organiz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ecision support system allows users to manipulate data directly, to incorporate data from external sources, and to create data models of ‘what if’ scenari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 expert system is designed to analyze data and produce a recommendation or decis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3:54:00Z</dcterms:created>
  <dc:creator>Tait</dc:creator>
  <dc:description/>
  <cp:keywords/>
  <dc:language>en-US</dc:language>
  <cp:lastModifiedBy>Tait</cp:lastModifiedBy>
  <dcterms:modified xsi:type="dcterms:W3CDTF">2009-04-18T04:03:00Z</dcterms:modified>
  <cp:revision>1</cp:revision>
  <dc:subject/>
  <dc:title>Ch 3, Networked information Systems</dc:title>
</cp:coreProperties>
</file>